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DOSTAWA FABRYCZNIE NOWEJ KOPARKO-ŁADOWARKI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uję koparko-ładowarkę marki: ___________________________, model _______________________________, rok produkcji _____________________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zczegółowy opis oraz specyfikacja techniczna oferowanego samochodu znajduje się w załącznikach do ofert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termin realizacji zamówienia – do 14 dni od podpisania umow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ab/>
        <w:t>Rozliczenie nastąpi w oparciu o fakturę końcową wystawioną na podstawie protokółu odbioru. Płatność nastąpi w terminie 30 dni od złożenia przez Wykonawcę w siedzibie Zamawiającego faktury przelewem na rachunek bankowy Wykonawcy wskazany na złożonej fakturze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1820</wp:posOffset>
              </wp:positionH>
              <wp:positionV relativeFrom="paragraph">
                <wp:posOffset>-635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dc:language>en-US</dc:language>
  <cp:lastModifiedBy>XP</cp:lastModifiedBy>
  <cp:lastPrinted>2010-05-06T11:56:00Z</cp:lastPrinted>
  <dcterms:modified xsi:type="dcterms:W3CDTF">2011-02-25T10:56:00Z</dcterms:modified>
  <cp:revision>58</cp:revision>
  <dc:subject/>
  <dc:title>/Nazwa i adres oferenta/                                                                                                    </dc:title>
</cp:coreProperties>
</file>