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5 do siwz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PIS TECHNICZNY PRZEDMIOTU ZAMÓWIENI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DOSTAWA FABRYCZNIE NOWEJ KOPARKO-ŁADOWARKI”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  <w:iCs/>
          <w:color w:val="000000"/>
          <w:sz w:val="21"/>
          <w:szCs w:val="21"/>
          <w:u w:val="single"/>
        </w:rPr>
      </w:pPr>
      <w:r>
        <w:rPr>
          <w:rFonts w:cs="Tahoma" w:ascii="Tahoma" w:hAnsi="Tahoma"/>
          <w:b/>
          <w:bCs/>
          <w:iCs/>
          <w:color w:val="000000"/>
          <w:sz w:val="21"/>
          <w:szCs w:val="21"/>
          <w:u w:val="single"/>
        </w:rPr>
      </w:r>
    </w:p>
    <w:tbl>
      <w:tblPr>
        <w:tblW w:w="13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470"/>
        <w:gridCol w:w="6470"/>
      </w:tblGrid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YMAGANIA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TWIERDZENIE SPEŁNIENIA WYMAGAŃ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PEŁNIA WYKONAWC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łnia wymagania pojazdu dopuszczonego doporuszania się po drogach publicznych zgodnie z obowiązującymi przepisami ustawy Prawo o Ruchu Drogowym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azd nowy, nieużywany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Silnik wysokoprężny z turbodoładowaniem czterocylindrowy, szesnastozaworowy o mocy między 90-95 KM, spełniający normy emisji spalin TIER II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4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ęd na obie osie 4x4 z możliwością wyboru napędu na jedną lub obie osie. Przednia oś skrętn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5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ła przednie o rozmiarze 18 cali, koła tylne o rozmiarze 26 cali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6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st przedni wahliwy o kąt 16°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7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Układ kierowniczy wspomagany hydraulicznie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8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hamulcowy działający na jedną lub dwie osie z możliwością hamowania lewym lub prawym kołem w tylnym moście, (automatyczny układ kompensacji hamowania)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9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ydrauliczny system umożliwiający dostosowanie wydajności układu hydraulicznego do bieżącego zapotrzebowani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hydrauliczny kompensujący drgania układu ładowarkowego w czasie jazdy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yczny przełącznik zmiany kierunku jazdy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usekcyjna zębata pompa hydrauliczna o przepływie min 130 I/min pozwalająca na jednoczesne łączenie wszystkich ruchów części koparkowej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anie mechaniczne układów: koparkowego i ładowarkowego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4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śnienie robocze w układzie hydraulicznym min 250 bar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5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rzynia biegów automatyczna POWERSHIFT 6 biegów do przodu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6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Funkcja TorqueLock - tj. blokada momentu obrotowego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7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bina ROPS / FOPS wyposażona w ogrzewanie, wentylator, drzwi po obu stronach kabiny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8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hylne okna boczne, regulowany fotel operatora, otwieraną tylną szybę z wycieraczką, 2 lusterka wsteczne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19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bilizatory tylne niezależne wysuwane hydraulicznie z regulacja luzów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2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gnalizacja dźwiękowa wraz z kontrolkami ostrzegawczymi dla poziomu oleju silnikowego, przekładni głównej, hamulca postojowego, braku ładowania akumulatora, filtra powietrza i alternator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2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ężenie hałasu w kabinie: do 75 dB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sz w:val="21"/>
                <w:szCs w:val="21"/>
              </w:rPr>
              <w:t>2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łotniki kół przednich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470"/>
        <w:gridCol w:w="6470"/>
      </w:tblGrid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</w:r>
          </w:p>
        </w:tc>
        <w:tc>
          <w:tcPr>
            <w:tcW w:w="1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 i masa: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2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koparkowa przesuwana poprzecznie na szerokości min 1 m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24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mię koparkowe o zmiennej długości z wysuwem teleskopowym Głębokość kopania min 5,90 m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25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ła skrawania łyżki ładowarkowej min. 6500 kg, siła skrawani łyżki koparkowej min 6200 kg; wysokość załadunku łyżką ładowoarkową: 3,20 m, ładunek podnoczony do pełnej wysokości min. 3100 kg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26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yżka ładowarkowa otwierana wielofunkcyjna typu 6-w-1 z widłami do palet o szer. 2350 mm i pojemności 1,0 m3 z zębami (możliwość spychania, rozściełania, wyrównywania, ładowania, chwytania, kopania)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27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ęg na poziomie gruntu od osi obrotu ramienia min 6,50 m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28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tery reflektory zamocowane na stałe z przodu i cztery reflektory regulowane z tyłu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</w:r>
          </w:p>
        </w:tc>
        <w:tc>
          <w:tcPr>
            <w:tcW w:w="1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enie zawarte w cenie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29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ybkozłącze koparkowe mechaniczne, wyjście na młot hydrałliczny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0000"/>
              </w:rPr>
            </w:pPr>
            <w:r>
              <w:rPr>
                <w:rFonts w:cs="Tahoma" w:ascii="Tahoma" w:hAnsi="Tahoma"/>
                <w:b/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3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dły do palet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3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łyżki koparkowe o szerokości 400mm z zębami, 600mm z zębami i 1500 mm (skarpówka)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3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amortyzacji łyżki ładowarkowej (SRS)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3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„powrót do kopania” łyżki ładowarkowej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34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ki hydrauliczne na siłownikach stabilizatorów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anie częścią koparkową i ładowarkową za pomocą dźwigni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36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enie do jazdy po drogach publicznych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37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arownica i klucz do kół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1"/>
                <w:szCs w:val="21"/>
              </w:rPr>
              <w:t>38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kcja obsługi w języku polskim i katalog części zamiennych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Cs/>
      <w:color w:val="000000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6:58:00Z</dcterms:created>
  <dc:creator>Jerzy Szczepański - UG Lutomiersk</dc:creator>
  <dc:description/>
  <dc:language>en-US</dc:language>
  <cp:lastModifiedBy>XP</cp:lastModifiedBy>
  <cp:lastPrinted>2011-02-25T13:59:00Z</cp:lastPrinted>
  <dcterms:modified xsi:type="dcterms:W3CDTF">2011-02-28T13:32:00Z</dcterms:modified>
  <cp:revision>3</cp:revision>
  <dc:subject/>
  <dc:title>Specyfikacja techniczna pojazdu strażackiego</dc:title>
</cp:coreProperties>
</file>