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zedmiotem zamówienia publicznego jest dostawa 1 sztuki fabrycznie nowej koparko-ładowarki do siedziby Zamawiającego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zamówienia zobowiązuje się niniejszym do sprzedaży Zamawiającemu: jednej sztuki nowej koparko-ładowarki, marka ................................................., Model: ...................................................., rok produkcji: ......................................., inne oznaczenia: ............................................................ szczegółowo określonej w specyfikacji technicznej stanowiącej załącznik do niniejszej umowy a zarazem jej integralną część, zaś Zamawiający zobowiązuje się w/w koparko-ładowarkę nabyć od Wykonawcy za cenę i na zasadach określonych w niniejszej Umowie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oświadcza, że koparko-ładowarka będąca przedmiotem umowy stanowi jego własność i jest wolna od wad prawnych, praw osób trzecich oraz nie toczy się żadne postępowanie, którego przedmiotem jest koparko-ładowarka i nie stanowi ona również przedmiotu zabezpieczeni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3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przenosi na rzecz Zamawiającego własność koparko-ładowarki określonej w umowie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4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</w:t>
        <w:tab/>
        <w:t>Miejscem fizycznego przekazania przedmiotu umowy jest siedziba Zamawiającego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Przekazanie przedmiotu umowy nastąpi na podstawie protokołu zdawczo - odbiorczego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Realizacja przedmiotu umowy nastąpi w terminie 14 dni od dnia podpisania umowy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5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Za wykonanie przedmiotu umowy Zamawiający zapłaci Wykonawcy wynagrodzenie zgodne z ofertą przetargową Wykonawcy tj.: ______zł. netto (słownie: ____________ netto) + podatek VAT ___% - tj. __________zł. co daje łącznie kwotę w wysokości ____________zł. brutto (słownie: __________________________________________________ brutto)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Rozliczenie nastąpi w oparciu o fakturę końcową wystawioną na podstawie protokółu odbioru. Płatność nastąpi w terminie 30 dni od złożenia przez Wykonawcę w siedzibie Zamawiającego faktury przelewem na rachunek bankowy Wykonawcy wskazany na złożonej fakturz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6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OKUMENTACJA TECHNICZNA i GWARANCJA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Wykonawca udziela Zamawiającemu na koparko-ładowarkę ____ miesiący gwarancj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Wykonawca gwarantuje właściwą konstrukcję, jakość i użyte materiały, właściwe wykonanie i zgodność z odnośnymi normami oraz z załącznikiem do niniejszej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Gwarancja stanowi rozszerzenie odpowiedzialności Wykonawcy z tytułu rękojmi za wad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.</w:t>
        <w:tab/>
        <w:t>Do koparko-ładowarki Wykonawca zobowiązuje się dołączyć: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)</w:t>
        <w:tab/>
        <w:t>dokumenty niezbędne do rejestracji,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)</w:t>
        <w:tab/>
        <w:t>instrukcję obsługi i konserwacji oraz wyposażenia w języku polskim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książki gwarancyjne koparko-ładowarki oraz wyposażenia,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7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DBIÓR TECHNICZNO-JAKOŚCIOWY, SZKOLENIE I ODBIÓR FAKTYCZNY POJAZDU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Wykonawca dostarczy koparko-ładowarkę zgodną ze specyfikacją techniczną określoną w załączniku do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Wykonawca zawiadomi Zamawiającego pisemnie z wyprzedzeniem o dacie odbioru techniczno - jakościowego koparko-ładowarki. Zamawiający przystąpi do odbioru techniczno - jakościowego w ciągu 2 dni od daty zawiadomienia. Upływ 2-dniowego okresu przystąpienia do odbioru nie może nastąpić później niż termin dostawy przedmiotu umowy, o którym mowa w § 4 umowy. Strony dopuszczają zawiadomienie w formie faxu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Odbiór techniczno - jakościowy koparko-ładowarki odbędzie się w siedzibie Wykonawcy w terminie, o którym mowa w ust. 2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.</w:t>
        <w:tab/>
        <w:t xml:space="preserve">Przejęcie koparko-ładowrki nastąpi na podstawie protokołu zdawczo-odbiorczego podpisanego przez obie Strony umowy przez osoby upoważnione przez Zamawiającego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5.</w:t>
        <w:tab/>
        <w:t>W przypadku stwierdzenia podczas odbioru techniczno – jakościowego usterek lub tego, że koparko-ładowarka nie odpowiada opisowi zawartemu w załączniku do niniejszej umowy, Wykonawca zobowiązuje się do niezwłocznego ich usunięcia lub wymiany koparko-ładowarki na wolną od usterek. W takim przypadku zostanie sporządzony protokół o stwierdzonych usterkach w 2 egzemplarzach, po 1 egzemplarzu dla każdej ze stron i podpisany przez obie strony. Ustęp ten nie narusza postanowień dotyczących kar umownych i odstąpienia od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6.</w:t>
        <w:tab/>
        <w:t>Odbioru techniczno - jakościowego dokona 2 pełnomocników Zamawiającego w ciągu 2 dni roboczych od daty przystąpienia do odbioru w obecności co najmniej 1 pełnomocnika Wykonawc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7.</w:t>
        <w:tab/>
        <w:t>Odbiór faktyczny koparko-ładowarki odbędzie się w siedzibie Zamawiającego w terminie określonym w protokole odbioru techniczno - jakościowego. Odbioru faktycznego samochodu dokona 2 pełnomocników Zamawiającego, w obecności co najmniej 1 pełnomocnika Wykonawcy. Protokół odbioru faktycznego, podpisany przez obie strony, zostanie sporządzony w 2 egzemplarzach, po 1 egzemplarzu dla każdej ze stron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8.</w:t>
        <w:tab/>
        <w:t>Szkolenie z zakresu obsługi podstawowej koparko-ładowarki, w ciągu 1 dnia roboczego, odbędzie się w terminie i miejscu odbioru faktycznego. Protokół z przeprowadzenia szkolenia z zakresu obsługi podstawowej wraz z adnotacją o osobach, które go odbyły zostanie sporządzony w 2 egzemplarzach, po 1 egzemplarzu dla każdej ze stron i podpisany przez obie strony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9.</w:t>
        <w:tab/>
        <w:t>Z chwilą wydania koparko-ładowarki Zamawiającemu, przechodzą na niego wszelkie korzyści i obciążenia związane z pojazdem, jak również ryzyko przypadkowej utraty lub uszkodzenia sprzętu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0.</w:t>
        <w:tab/>
        <w:t>Protokół zdawczo-odbiorczy stanowi podstawę do wystawienia faktury VAT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8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RWIS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W okresie gwarancji naprawy koparko-ładowarki oraz wyposażenia wykonywane będą bezpłatnie przez serwis Wykonawcy w siedzibie Zamawiającego lub w miejscu przez niego wskazanym. Naprawy będą wykonywane w terminie do 48 godzin od daty zgłoszenia w formie fax-u lub maila. Do czasu o którym mowa wyżej nie wlicza się dni ustawowo wolnych od prac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Ponadto serwis koparko-ładowarki jest zapewniony przez sieć Autoryzowanych Stacji Obsługi zgodnie z warunkami wynikającymi ze złożonej oferty przetargowej oraz z gwarancji. Postanowienia niniejszego ustępu nie naruszają zapisów ustępu 1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Wykonawca zapewni serwis pogwarancyjny oraz dostawę części zamiennych przez okres min. 10 lat od daty dostawy pojazdów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Strony postanawiają, że obowiązującą formą odszkodowania są kary umowne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Jeżeli Wykonawca opóźni termin wydania koparko-ładowarki w stosunku do terminu uzgodnionego w umowie zapłaci kary umowne w wysokości 0,15% ceny brutto nie wydanego w terminie samochodu za każdy dzień opóźn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3.</w:t>
        <w:tab/>
        <w:t>Jeżeli opóźnienie wydania samochodu przekroczy 4 tygodnie Zamawiający ma prawo odstąpić od umowy, jeżeli opóźnienie wystąpiło z winy Wykonawcy. W takim przypadku Zamawiający nie będzie zobowiązany zwrócić Wykonawcy kosztów, jakie Wykonawca poniósł w związku z umową. Odstąpienie od umowy wymaga, pod rygorem nieważności, formy pisemnej poprzez złożenie oświadczenia drugiej stronie i przysługiwać będzie Zamawiającemu w ciągu 14 dni od daty, w której opóźnienie wydania koparko-ładowarki przekroczy 4 tygodnie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.</w:t>
        <w:tab/>
        <w:t>W przypadku, gdy wysokość poniesionej szkody przewyższa wysokość kar zastrzeżonych w umowie Zamawiający może żądać odszkodowania na zasadach ogólnych w wysokości odpowiadającej poniesionej szkodzie w pełnej wysok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5.</w:t>
        <w:tab/>
        <w:t>Jeżeli Zamawiający dopuści się zwłoki w przystąpieniu do odbioru koparko-ładowarki w stosunku do terminu wskazanego w § 7 ust.2, zapłaci kary umowne w wysokości 0,15% wartości nie odebranej koparko-ładowarki za każdy dzień zwłok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ykonawca nie może powierzać wykonania dostawy będącej przedmiotem umowy innej osobie bez zgody Zamawiającego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1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2.</w:t>
        <w:tab/>
        <w:t>Odstąpienie od umowy w wypadku określonym w ust.1 powinno nastąpić w terminie 14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2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3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W sprawach nie uregulowanych niniejszą umową mają zastosowanie przepisy Kodeksu Cywilnego i Ustawy Prawo zamówień publicznych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§ 14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pory mogące powstać w wyniku realizacji umowy rozstrzygać będzie właściwy Sąd Powszechny dla miasta Łodzi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§ 15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mowę sporządzono w 2 jednobrzmiących egz. po 1 egz. dla każdej ze stron.</w:t>
      </w:r>
    </w:p>
    <w:p>
      <w:pPr>
        <w:pStyle w:val="Normal"/>
        <w:jc w:val="both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</w:r>
    </w:p>
    <w:p>
      <w:pPr>
        <w:pStyle w:val="Normal"/>
        <w:jc w:val="both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</w:r>
    </w:p>
    <w:p>
      <w:pPr>
        <w:pStyle w:val="Tekstpodstawowy2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  <w:u w:val="single"/>
        </w:rPr>
        <w:t>ZAMAWIAJĄCY</w:t>
      </w:r>
      <w:r>
        <w:rPr>
          <w:rFonts w:cs="Arial Narrow" w:ascii="Arial Narrow" w:hAnsi="Arial Narrow"/>
          <w:sz w:val="18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18"/>
          <w:u w:val="single"/>
        </w:rPr>
        <w:t>WYKONAWCA</w:t>
      </w:r>
    </w:p>
    <w:p>
      <w:pPr>
        <w:pStyle w:val="Tekstpodstawowywcity3"/>
        <w:rPr>
          <w:rFonts w:ascii="Arial Narrow" w:hAnsi="Arial Narrow" w:cs="Arial"/>
          <w:sz w:val="18"/>
        </w:rPr>
      </w:pPr>
      <w:r>
        <w:rPr>
          <w:rFonts w:cs="Arial"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Rafał Bujnowicz</dc:creator>
  <dc:description/>
  <dc:language>en-US</dc:language>
  <cp:lastModifiedBy>XP</cp:lastModifiedBy>
  <cp:lastPrinted>2008-08-14T11:29:00Z</cp:lastPrinted>
  <dcterms:modified xsi:type="dcterms:W3CDTF">2011-02-25T11:35:00Z</dcterms:modified>
  <cp:revision>42</cp:revision>
  <dc:subject/>
  <dc:title>Zp  - um-bitum </dc:title>
</cp:coreProperties>
</file>