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MM W ILOŚCI 3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spacing w:lineRule="auto" w:line="360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/w wskazana cena stanowi cenę oferty i wynika z iloczynu ceny jednostkowej za 1 tonę kruszywa, która wynosi – tj. ________________________zł. brutto (słownie: ________________________________________________ brutto) x przewidywana ilość 3000 ton.</w:t>
      </w:r>
    </w:p>
    <w:p>
      <w:pPr>
        <w:pStyle w:val="Tekstpodstawowy3"/>
        <w:ind w:left="705" w:hanging="0"/>
        <w:rPr/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za 1 tonę kruszywa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: od dnia podpisania umowy w terminie 60 dni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Wyrażam zgodę na doręczanie pism za pomocą poczty elektronicznej. Poniżej podaję adres e-mail, na który należy przesyłać korespondencję: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e-mail: ________________________________________________________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6:00Z</dcterms:created>
  <dc:creator>referat</dc:creator>
  <dc:description/>
  <cp:keywords/>
  <dc:language>en-US</dc:language>
  <cp:lastModifiedBy>UG</cp:lastModifiedBy>
  <cp:lastPrinted>2007-11-14T14:13:00Z</cp:lastPrinted>
  <dcterms:modified xsi:type="dcterms:W3CDTF">2014-03-28T10:29:00Z</dcterms:modified>
  <cp:revision>66</cp:revision>
  <dc:subject/>
  <dc:title>/Nazwa i adres oferenta/                                                                                                    </dc:title>
</cp:coreProperties>
</file>