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CIĄGNIKA ROLNICZEGO Z WOZEM ASENIZACYJNYM” zgodnie z opisem zawarty w otrzymanej od zamawiającego specyfikacji istotnych warunków zamówienia.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Oferuję ciągnik marki: ___________________________, model _______________________________, rok produkcji _____________________.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  <w:i/>
          <w:iCs/>
        </w:rPr>
        <w:t>Oferuję wóz asenizacyjny marki: ___________________________, model _______________________________, rok produkcji _____________________.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  <w:i/>
          <w:iCs/>
        </w:rPr>
        <w:t>W załączeniu przedkładam karty techniczne zawierające szczegółowy opis oraz specyfikację techniczną oferowanego ciągnika i wozu asenizacyjnego.</w:t>
      </w:r>
    </w:p>
    <w:p>
      <w:pPr>
        <w:pStyle w:val="TextBodyIndent"/>
        <w:ind w:left="720" w:hanging="15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świadczam, że oferowany ciągnik i wóz asenizacyjny w pełni spełniają warunki techniczne postawione przez Zamawiającego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zęściami składowymi w/w ceny jest: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)</w:t>
        <w:tab/>
        <w:t>cena ciągnika, która wynosi ________________________zł. brutto;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)</w:t>
        <w:tab/>
        <w:t>cena wozu asenizacyjnego, która wynosi ________________________zł. brutto;</w:t>
      </w:r>
    </w:p>
    <w:p>
      <w:pPr>
        <w:pStyle w:val="Tekstpodstawowy3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y nie podlegają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: od dnia podpisania umowy w terminie 30 dni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14 dni od złożenia przez Wykonawcę w siedzibie Zamawiającego faktury przelewem na rachunek bankowy Wykonawcy wskazany na złożonej fakturze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4-02-28T11:46:00Z</dcterms:modified>
  <cp:revision>67</cp:revision>
  <dc:subject/>
  <dc:title>/Nazwa i adres oferenta/                                                                                                    </dc:title>
</cp:coreProperties>
</file>