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>
          <w:color w:val="FFFFFF"/>
        </w:rPr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_____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_______________________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zwaną dalej w tekście umowy Wykonawcą, którego reprezentuj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___________________________,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najkorzystniejszej w przetargu nieograniczonym o wartości mniejszej niż kwoty określone w przepisach wydanych na podstawie art. 11 ust. 8. zgodnie z art. 91 ustawy z dnia 29 stycznia 2004r. Prawo zamówień publicznych (___________________)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Przedmiotem zamówienia publicznego jest dostawa dostawa ciągnika rolniczego (1 szt.) z wozem asenizacyjnym (1 szt.) do siedziby Zamawiając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zamówienia zobowiązuje się niniejszym do sprzedaży Zamawiającemu: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1.</w:t>
        <w:tab/>
        <w:t>jednej sztuki nowego ciągnika rolniczego, marka ____________, Model: _____________, rok produkcji: __________, szczegółowo opisanego w specyfikacji technicznej stanowiącej załącznik do niniejszej umowy a zarazem jej integralną część, zaś Zamawiający zobowiązuje się w/w ciągnik nabyć od Wykonawcy za cenę i na zasadach określonych w niniejszej Umowie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jednej sztuki nowego wozu asenizacyjnego, marka ____________, Model: _____________, rok produkcji: __________, szczegółowo opisanego w specyfikacji technicznej stanowiącej załącznik do niniejszej umowy a zarazem jej integralną część, zaś Zamawiający zobowiązuje się w/w wóz asenizacyjny nabyć od Wykonawcy za cenę i na zasadach określonych w niniejszej Umowie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Wykonawca oświadcza, że zarówno ciągnik jak i wóz asenizacyjny będące przedmiotem umowy stanowią jego własność i są wolna od wad prawnych, praw osób trzecich oraz nie toczy się żadne postępowanie, którego przedmiotem są w/w wymieniony ciągnik i wóz asenizacyjny. Nie stanowią one również przedmiotu zabezpieczeni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3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Wykonawca przenosi na rzecz Zamawiającego własność ciągnika i wozu asenizacyjnego określonych w umowie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4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</w:t>
        <w:tab/>
        <w:t>Miejscem fizycznego przekazania przedmiotu umowy jest siedziba Zamawiając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Przekazanie przedmiotu umowy nastąpi na podstawie protokołu zdawczo - odbiorcz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3.</w:t>
        <w:tab/>
        <w:t>Realizacja przedmiotu umowy nastąpi w terminie 30 dni od dnia podpisania umowy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1.</w:t>
        <w:tab/>
        <w:t>Za wykonanie przedmiotu umowy Zamawiający zapłaci Wykonawcy wynagrodzenie zgodne z ofertą przetargową Wykonawcy tj.: _______________</w:t>
      </w:r>
      <w:r>
        <w:rPr>
          <w:rFonts w:cs="Arial Narrow" w:ascii="Arial Narrow" w:hAnsi="Arial Narrow"/>
          <w:b/>
          <w:bCs/>
          <w:sz w:val="18"/>
        </w:rPr>
        <w:t>zł. netto</w:t>
      </w:r>
      <w:r>
        <w:rPr>
          <w:rFonts w:cs="Arial Narrow" w:ascii="Arial Narrow" w:hAnsi="Arial Narrow"/>
          <w:sz w:val="18"/>
        </w:rPr>
        <w:t xml:space="preserve"> (słownie: _____________________ netto) + podatek </w:t>
      </w:r>
      <w:r>
        <w:rPr>
          <w:rFonts w:cs="Arial Narrow" w:ascii="Arial Narrow" w:hAnsi="Arial Narrow"/>
          <w:b/>
          <w:bCs/>
          <w:sz w:val="18"/>
        </w:rPr>
        <w:t>VAT __________% - tj. ____________zł.</w:t>
      </w:r>
      <w:r>
        <w:rPr>
          <w:rFonts w:cs="Arial Narrow" w:ascii="Arial Narrow" w:hAnsi="Arial Narrow"/>
          <w:sz w:val="18"/>
        </w:rPr>
        <w:t xml:space="preserve"> (słownie: _______________________________) co daje łącznie kwotę w wysokości </w:t>
      </w:r>
      <w:r>
        <w:rPr>
          <w:rFonts w:cs="Arial Narrow" w:ascii="Arial Narrow" w:hAnsi="Arial Narrow"/>
          <w:b/>
          <w:bCs/>
          <w:sz w:val="18"/>
        </w:rPr>
        <w:t>_________________zł. brutto</w:t>
      </w:r>
      <w:r>
        <w:rPr>
          <w:rFonts w:cs="Arial Narrow" w:ascii="Arial Narrow" w:hAnsi="Arial Narrow"/>
          <w:sz w:val="18"/>
        </w:rPr>
        <w:t xml:space="preserve"> (słownie: ___________________________ brutto)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2.</w:t>
        <w:tab/>
        <w:t>Rozliczenie nastąpi w oparciu o fakturę końcową wystawioną na podstawie protokółu odbioru. Płatność nastąpi w terminie 14 dni od złożenia przez Wykonawcę w siedzibie Zamawiającego faktury przelewem na rachunek bankowy Wykonawcy wskazany na złożonej fakturz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6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OKUMENTACJA TECHNICZNA i GWARANCJA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Wykonawca udziela Zamawiającemu gwarancji: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- na ciągnik ____ miesięcy gwarancji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- na wóz asenizacyjny ____ miesięcy gwarancji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Wykonawca gwarantuje właściwą konstrukcję, jakość i użyte materiały, właściwe wykonanie i zgodność z odnośnymi normami oraz z załącznikiem do niniejszej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Gwarancja stanowi rozszerzenie odpowiedzialności Wykonawcy z tytułu rękojmi za wad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4.</w:t>
        <w:tab/>
        <w:t>Do ciągnika oraz wozu asenizacyjnego Wykonawca zobowiązuje się dołączyć:</w:t>
      </w:r>
    </w:p>
    <w:p>
      <w:pPr>
        <w:pStyle w:val="Normal"/>
        <w:ind w:left="1410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)</w:t>
        <w:tab/>
        <w:t>dokumenty niezbędne do rejestracji,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18"/>
        </w:rPr>
        <w:t>2)</w:t>
        <w:tab/>
        <w:t>instrukcję obsługi i konserwacji oraz wyposażenia w języku pol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 Narrow" w:ascii="Arial Narrow" w:hAnsi="Arial Narrow"/>
          <w:sz w:val="18"/>
        </w:rPr>
        <w:t>książki gwarancyjne ciągnika i wozu asenizacyjnego oraz wyposażeni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7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DBIÓR TECHNICZNO-JAKOŚCIOWY, SZKOLENIE I ODBIÓR FAKTYCZNY POJAZD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1.</w:t>
        <w:tab/>
        <w:t>Wykonawca dostarczy ciągnik oraz wóz asenizacyjny zgodne ze specyfikacją techniczną określoną w załączniku do umow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2.</w:t>
        <w:tab/>
        <w:t>Wykonawca zawiadomi Zamawiającego pisemnie z wyprzedzeniem o dacie odbioru techniczno - jakościowego ciągnika oraz wozu asenizacyjnego. Zamawiający przystąpi do odbioru techniczno - jakościowego w ciągu 2 dni od daty zawiadomienia. Upływ 2-dniowego okresu przystąpienia do odbioru nie może nastąpić później niż termin dostawy przedmiotu umowy, o którym mowa w § 4 umowy. Strony dopuszczają zawiadomienie w formie faxu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3.</w:t>
        <w:tab/>
        <w:t>Odbiór techniczno - jakościowy ciągnika oraz wozu asenizacyjnego odbędzie się w siedzibie Wykonawcy w terminie, o którym mowa w ust. 2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4.</w:t>
        <w:tab/>
        <w:t xml:space="preserve">Przejęcie ciągnika oraz wozu asenizacyjnego nastąpi na podstawie protokołu zdawczo-odbiorczego podpisanego przez obie Strony umowy przez osoby upoważnione przez Zamawiającego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5.</w:t>
        <w:tab/>
        <w:t>W przypadku stwierdzenia podczas odbioru techniczno – jakościowego usterek lub tego, że ciągnik oraz wóz asenizacyjny nie odpowiadają opisowi zawartemu w załączniku do niniejszej umowy, Wykonawca zobowiązuje się do niezwłocznego ich usunięcia lub wymiany ciągnika oraz wozu asenizacyjnego na wolne od usterek. W takim przypadku zostanie sporządzony protokół o stwierdzonych usterkach w 2 egzemplarzach, po 1 egzemplarzu dla każdej ze stron i podpisany przez obie strony. Ustęp ten nie narusza postanowień dotyczących kar umownych i odstąpienia od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6.</w:t>
        <w:tab/>
        <w:t>Odbioru techniczno - jakościowego dokona 2 pełnomocników Zamawiającego w ciągu 2 dni roboczych od daty przystąpienia do odbioru w obecności co najmniej 1 pełnomocnika Wykonawc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7.</w:t>
        <w:tab/>
        <w:t>Odbiór faktyczny ciągnika oraz wozu asenizacyjnego odbędzie się w siedzibie Zamawiającego w terminie określonym w protokole odbioru techniczno - jakościowego. Odbioru faktycznego ciągnika oraz wozu asenizacyjnego dokona 2 pełnomocników Zamawiającego, w obecności co najmniej 1 pełnomocnika Wykonawcy. Protokół odbioru faktycznego, podpisany przez obie strony, zostanie sporządzony w 2 egzemplarzach, po 1 egzemplarzu dla każdej ze stron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8.</w:t>
        <w:tab/>
        <w:t>Szkolenie z zakresu obsługi podstawowej ciągnika oraz wozu asenizacyjnego, w ciągu 1 dnia roboczego, odbędzie się w terminie i miejscu odbioru faktycznego. Protokół z przeprowadzenia szkolenia z zakresu obsługi podstawowej wraz z adnotacją o osobach, które go odbyły zostanie sporządzony w 2 egzemplarzach, po 1 egzemplarzu dla każdej ze stron i podpisany przez obie strony umow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9.</w:t>
        <w:tab/>
        <w:t>Z chwilą wydania ciągnika oraz wozu asenizacyjnego Zamawiającemu, przechodzą na niego wszelkie korzyści i obciążenia związane z pojazdami, jak również ryzyko przypadkowej utraty lub uszkodzenia sprzętu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0.</w:t>
        <w:tab/>
        <w:t>Protokół zdawczo-odbiorczy stanowi podstawę do wystawienia faktury VAT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8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RWIS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1.</w:t>
        <w:tab/>
        <w:t>W okresie gwarancji naprawy ciągnika oraz wozu asenizacyjnego oraz wyposażenia wykonywane będą bezpłatnie przez serwis Wykonawcy w siedzibie Zamawiającego lub w miejscu przez niego wskazanym. Reakcja serwisu Wykonawcy nastąpi w terminie do 48 godzin od daty zgłoszenia w formie fax-u lub maila. Do czasu o którym mowa wyżej nie wlicza się dni ustawowo wolnych od prac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Ponadto serwis koparko-ładowarki jest zapewniony przez sieć Autoryzowanych Stacji Obsługi zgodnie z warunkami wynikającymi ze złożonej oferty przetargowej oraz z gwarancji. Postanowienia niniejszego ustępu nie naruszają zapisów ustępu 1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Wykonawca zapewni serwis pogwarancyjny oraz dostawę części zamiennych przez okres min. 10 lat od daty dostawy pojazdów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Strony postanawiają, że obowiązującą formą odszkodowania są kary umowne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2.</w:t>
        <w:tab/>
        <w:t>Jeżeli Wykonawca opóźni termin wydania ciągnika oraz wozu asenizacyjnego w stosunku do terminu uzgodnionego w umowie zapłaci kary umowne w wysokości 0,15% ceny brutto nie wydanego w terminie ciągnika oraz wozu asenizacyjnego za każdy dzień opóźnienia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3.</w:t>
        <w:tab/>
        <w:t>Jeżeli opóźnienie wydania ciągnika oraz wozu asenizacyjnego przekroczy 7 dni Zamawiający ma prawo odstąpić od umowy. W takim przypadku Zamawiający może żądać naprawienia szkody wynikłej z niewykonania zobowiązania. Odstąpienie od umowy wymaga, pod rygorem nieważności, formy pisemnej poprzez złożenie oświadczenia drugiej stronie i przysługiwać będzie Zamawiającemu w ciągu 14 dni od daty, w której opóźnienie wydania ciągnika oraz wozu asenizacyjnego przekroczy 7 dni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4.</w:t>
        <w:tab/>
        <w:t>Jeżeli Zamawiający dopuści się zwłoki w przystąpieniu do odbioru ciągnika oraz wozu asenizacyjnego w stosunku do terminu wskazanego w § 7 ust.2, zapłaci kary umowne w wysokości 0,15% wartości nie odebranego ciągnika oraz wozu asenizacyjnego za każdy dzień zwłok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5.</w:t>
        <w:tab/>
        <w:t>W przypadku, gdy wysokość poniesionej szkody przewyższa wysokość kar zastrzeżonych w umowie Zamawiający może żądać odszkodowania na zasadach ogólnych w wysokości odpowiadającej poniesionej szkodzie w pełnej wysok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nie może powierzać wykonania dostawy będącej przedmiotem umowy innej osobie bez zgody Zamawiając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nie może zbywać ani przenosić na rzecz osób trzecich praw i wierzytelności powstałych w związku z realizacją niniejszej umowy bez zgody Zamawiającego wyrażonej na piśmie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2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4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 sprawach nieuregulowanych niniejszą umową mają zastosowanie przepisy Kodeksu Cywilnego i Ustawy Prawo zamówień publicznych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15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pory mogące powstać w wyniku realizacji umowy rozstrzygać będzie właściwy Sąd Powszechny dla miasta Łodzi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6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mowę sporządzono w 2 jednobrzmiących egz. po 1 egz. dla każdej ze stron.</w:t>
      </w:r>
    </w:p>
    <w:p>
      <w:pPr>
        <w:pStyle w:val="Normal"/>
        <w:jc w:val="both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Tekstpodstawowy2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u w:val="single"/>
        </w:rPr>
        <w:t>ZAMAWIAJĄCY</w:t>
      </w:r>
      <w:r>
        <w:rPr>
          <w:rFonts w:cs="Arial Narrow" w:ascii="Arial Narrow" w:hAnsi="Arial Narrow"/>
          <w:sz w:val="18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8"/>
          <w:u w:val="single"/>
        </w:rPr>
        <w:t>WYKONAWCA</w:t>
      </w:r>
    </w:p>
    <w:p>
      <w:pPr>
        <w:pStyle w:val="Tekstpodstawowywcity3"/>
        <w:rPr>
          <w:rFonts w:ascii="Arial Narrow" w:hAnsi="Arial Narrow" w:cs="Arial"/>
          <w:sz w:val="18"/>
        </w:rPr>
      </w:pPr>
      <w:r>
        <w:rPr>
          <w:rFonts w:cs="Arial"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4-02-27T13:55:00Z</dcterms:modified>
  <cp:revision>50</cp:revision>
  <dc:subject/>
  <dc:title>Zp  - um-bitum </dc:title>
</cp:coreProperties>
</file>